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решения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9.10.2019 г. №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 корректировке государственных заданий по ОМС на 2019 год по видам медицинской помощи в разрезе медицинских организаций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рректировку государственных заданий по ОМС на 2019 год по видам медицинской помощи в разрезе медицинских организаций согласно Приложению 4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4 к протоколу от 29.10.2019 г. № 17 – Корректировка госзаданий по ОМС на 2019 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2. Утвердить распределение между СМО, в т.ч. на основании обращений руководителей медицинских организаций и с учетом численности застрахованных лиц, согласно Приложению 5</w:t>
      </w:r>
      <w:r>
        <w:rPr>
          <w:rStyle w:val="2"/>
          <w:rFonts w:eastAsia="Calibri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5 к протоколу от 29.10.2019 г. № 17 – Распределение между СМО на 2019 г.»).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3. Утвердить распределение сводов финансового обеспечения медицинских организаций на 2019 г. по страховым медицинским организациям согласно Приложению 6 </w:t>
      </w:r>
      <w:r>
        <w:rPr>
          <w:rStyle w:val="2"/>
          <w:rFonts w:eastAsia="Calibri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6 к протоколу от 29.10.2019 г. № 17 – Свод финансового обеспечения МО на 2019 г.»)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Пользователь Windows</cp:lastModifiedBy>
  <cp:lastPrinted>2019-10-30T15:55:00Z</cp:lastPrinted>
  <dcterms:modified xsi:type="dcterms:W3CDTF">2019-11-05T11:48:00Z</dcterms:modified>
  <cp:revision>1026</cp:revision>
  <dc:subject/>
  <dc:title>Протокол</dc:title>
</cp:coreProperties>
</file>