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6.12.2019 г. №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19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19 год по видам и условиям предоставления медицинской помощи в разрезе медицинских организаций согласно Приложению 5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06.12.2019 г. № 19 – Корректировка объемов предоставления медицинской помощи на 2019 г.»);</w:t>
      </w:r>
    </w:p>
    <w:p>
      <w:pPr>
        <w:pStyle w:val="Style19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Утвердить объемы предоставления медицинской помощи между страховыми медицинскими организациями, в т.ч. на основании обращений руководителей медицинских организаций согласно Приложению 6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06.12.2019 г. № 19 – Распределение между СМО на 2019 г.»);</w:t>
      </w:r>
    </w:p>
    <w:p>
      <w:pPr>
        <w:pStyle w:val="Style19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19 г. согласно Приложению 7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7 к протоколу от 06.12.2019 г. № 19 – Свод финансового обеспечения МО на 2019 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000603</cp:lastModifiedBy>
  <cp:lastPrinted>2019-12-03T16:09:00Z</cp:lastPrinted>
  <dcterms:modified xsi:type="dcterms:W3CDTF">2019-12-12T11:49:00Z</dcterms:modified>
  <cp:revision>1032</cp:revision>
  <dc:subject/>
  <dc:title>Протокол</dc:title>
</cp:coreProperties>
</file>