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.11.2019 г. №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государственных заданий по ОМС на 2019 год по видам медицинской помощи в разрезе медицинских организаций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государственных заданий по ОМС на 2019 год по видам по видам и условиям оказания медицинской помощи в разрезе медицинских организаций согласно Приложению 4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4 к протоколу от 28.11.2019 г. № 18 – Корректировка госзаданий по ОМС на 2019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Утвердить распределение между СМО, в том числе на основании обращений руководителей медицинских организаций, согласно Приложению 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28.11.2019 г. № 18 – Распределение между СМО на 2019 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на 2019 г. в разрезе страховых медицинских организаций согласно Приложению 6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28.11.2019 г. № 18 – Свод финансового обеспечения МО на 2019 г.»)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000603</cp:lastModifiedBy>
  <cp:lastPrinted>2019-12-03T16:09:00Z</cp:lastPrinted>
  <dcterms:modified xsi:type="dcterms:W3CDTF">2019-12-03T13:13:00Z</dcterms:modified>
  <cp:revision>1029</cp:revision>
  <dc:subject/>
  <dc:title>Протокол</dc:title>
</cp:coreProperties>
</file>