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2.2023 г. №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 утверждении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объемы предоставления и финансового обеспечения медицинской помощи по видам и условиям оказания медицинской помощи согласно Приложению 7 к настоящему протоколу (прилагается в электронном виде: файл «Приложение 7 к протоколу от 31.12.2023 г. № 14 – Свод финобеспечения МП на 2024 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3 год согласно Приложению 8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8 к протоколу от 31.12.2023 г. № 14– Финансовое обеспечение МО на 2024 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01-12T16:01:00Z</dcterms:modified>
  <cp:revision>10</cp:revision>
  <dc:subject/>
  <dc:title>Протокол</dc:title>
</cp:coreProperties>
</file>