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5.2024 г. № 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4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 Утвердить корректировку объемов предоставления и финансового обеспечения медицинской помощи на 2024 год по видам и условиям оказания медицинской помощи в разрезе медицинских организаций согласно Приложению 14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4 к протоколу от 31.05.2024 № 7 – Корректировка объемов предоставления медпомощи на 2024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на 2024 год согласно Приложению 15 к настоящему протоколу (прилагается в электронном виде: файл «Приложение 15 к протоколу от 31.05.2024 № 7 – Свод финобеспечения МП на 2024 г.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4 год согласно Приложению 16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6 к протоколу от 31.05.2024 № 7 – Финансовое обеспечение МО на 2024 г.»)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S R. T</cp:lastModifiedBy>
  <cp:lastPrinted>2021-05-04T11:17:00Z</cp:lastPrinted>
  <dcterms:modified xsi:type="dcterms:W3CDTF">2024-06-03T06:41:00Z</dcterms:modified>
  <cp:revision>15</cp:revision>
  <dc:subject/>
  <dc:title>Протокол</dc:title>
</cp:coreProperties>
</file>