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иска из протокола заседания</w:t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Комиссии по разработке территориальной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ы обязательного медицинского страхования в КБР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31.05.2023 г. № 5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О корректировке объемов предоставления и финансового обеспечения медицинской помощи на 2023 год по видам и условиям оказания медицинской помощи в разрезе медицинских организаций.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шили:</w:t>
      </w:r>
    </w:p>
    <w:p>
      <w:pPr>
        <w:pStyle w:val="Style22"/>
        <w:spacing w:lineRule="auto" w:line="360" w:before="0" w:after="0"/>
        <w:ind w:left="0" w:hanging="0"/>
        <w:contextualSpacing/>
        <w:jc w:val="both"/>
        <w:rPr/>
      </w:pPr>
      <w:r>
        <w:rPr>
          <w:sz w:val="28"/>
          <w:szCs w:val="28"/>
        </w:rPr>
        <w:t>1. Утвердить корректировку объемов предоставления и финансового обеспечения медицинской помощи на 2023 год по видам и условиям оказания медицинской помощи в разрезе медицинских организаций согласно Приложению 12 настоящему протокол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прилагается в электронном виде: файл «Приложение 12 к протоколу от 31.05.2023 г. № 5 – Корректировка объемов предоставления медпомощи на 2023 г.»)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 Утвердить объемы предоставления и финансового обеспечения медицинской помощи по видам и условиям оказания медицинской помощи согласно Приложению 13 к настоящему протоколу (прилагается в электронном виде: файл «Приложение 13 к протоколу от 31.05.2023 г. № 5 – Свод финобеспечения МП на 2023 г.»)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. Утвердить распределение объемов предоставления и финансового обеспечения медицинской помощи по видам и условиям оказания медицинской помощи по медицинским организациям на 2023 год согласно Приложению 14 к настоящему протокол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прилагается в электронном виде: файл «Приложение 14 к протоколу от 31.05.2023 г. № 5 – Финансовое обеспечение МО на 2023 г.»).</w:t>
      </w:r>
    </w:p>
    <w:p>
      <w:pPr>
        <w:pStyle w:val="Normal"/>
        <w:spacing w:lineRule="auto" w:line="30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type w:val="nextPage"/>
      <w:pgSz w:w="11906" w:h="16838"/>
      <w:pgMar w:left="1701" w:right="851" w:gutter="0" w:header="0" w:top="124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sz w:val="2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rongEmphasis">
    <w:name w:val="Strong"/>
    <w:qFormat/>
    <w:rPr>
      <w:b/>
      <w:bCs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3"/>
    <w:qFormat/>
    <w:rPr/>
  </w:style>
  <w:style w:type="character" w:styleId="Style19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6">
    <w:name w:val="Указатель 6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3">
    <w:name w:val="s_3"/>
    <w:basedOn w:val="Normal"/>
    <w:qFormat/>
    <w:pPr>
      <w:spacing w:before="280" w:after="280"/>
    </w:pPr>
    <w:rPr/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1T06:42:00Z</dcterms:created>
  <dc:creator>f000102</dc:creator>
  <dc:description/>
  <cp:keywords/>
  <dc:language>en-US</dc:language>
  <cp:lastModifiedBy>T V. P</cp:lastModifiedBy>
  <cp:lastPrinted>2021-05-04T11:17:00Z</cp:lastPrinted>
  <dcterms:modified xsi:type="dcterms:W3CDTF">2023-06-01T09:23:00Z</dcterms:modified>
  <cp:revision>8</cp:revision>
  <dc:subject/>
  <dc:title>Протокол</dc:title>
</cp:coreProperties>
</file>