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3.2023 г. №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3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3 год по видам и условиям оказания медицинской помощи в разрезе медицинских организаций согласно Приложению 11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1 к протоколу от 31.03.2023 г. № 3 – Корректировка объемов предоставления медпомощи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по видам и условиям оказания медицинской помощи согласно Приложению 13 к настоящему протоколу (прилагается в электронном виде: файл «Приложение 13 к протоколу от 31.03.2023 г. № 3 – Свод финобеспечения МП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3 год согласно Приложению 14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4 к протоколу от 31.03.2023 г. № 3 – Финансовое обеспечение МО на 2023 г.»)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2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3-03-31T12:37:00Z</dcterms:modified>
  <cp:revision>5</cp:revision>
  <dc:subject/>
  <dc:title>Протокол</dc:title>
</cp:coreProperties>
</file>