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иска из протокола заседания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Комиссии по разработке территориальной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 обязательного медицинского страхования в КБР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31.01.2024 г. № 1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 корректировке объемов предоставления и финансового обеспечения медицинской помощи на 2024 год по видам и условиям оказания медицинской помощи в разрезе медицинских организаций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ил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1. Утвердить корректировку объемов предоставления и финансового обеспечения медицинской помощи на 2024 год по видам и условиям оказания медицинской помощи в разрезе медицинских организаций согласно Приложению 27 к настоящему протокол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рилагается в электронном виде: файл «Приложение 27 к протоколу от 31.01.2024 г. № 1 – Корректировка объемов предоставления медпомощи на 2024 г»)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2. Утвердить объемы предоставления и финансового обеспечения медицинской помощи по видам и условиям оказания медицинской помощи согласно Приложению 28 к настоящему протоколу (прилагается в электронном виде: файл «Приложение 28 к протоколу от 31.01.2024 г.№ 1 – Свод финобеспечения МП на 2024 г»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3. Утвердить распределение объемов предоставления и финансового обеспечения медицинской помощи по видам и условиям оказания медицинской помощи по медицинским организациям на 2024 год согласно Приложению 29 к настоящему протокол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рилагается в электронном виде: файл «Приложение 29 к протоколу от 31.01.2024 г. № 1 – Финансовое обеспечение МО на 2024 г.»).</w:t>
      </w:r>
    </w:p>
    <w:p>
      <w:pPr>
        <w:pStyle w:val="Normal"/>
        <w:spacing w:lineRule="auto" w:line="3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6">
    <w:name w:val="Указатель 6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3">
    <w:name w:val="s_3"/>
    <w:basedOn w:val="Normal"/>
    <w:qFormat/>
    <w:pPr>
      <w:spacing w:before="280" w:after="280"/>
    </w:pPr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06:35:00Z</dcterms:created>
  <dc:creator>f000102</dc:creator>
  <dc:description/>
  <cp:keywords/>
  <dc:language>en-US</dc:language>
  <cp:lastModifiedBy>I O. A</cp:lastModifiedBy>
  <cp:lastPrinted>2021-05-04T11:17:00Z</cp:lastPrinted>
  <dcterms:modified xsi:type="dcterms:W3CDTF">2024-02-07T07:51:00Z</dcterms:modified>
  <cp:revision>10</cp:revision>
  <dc:subject/>
  <dc:title>Протокол</dc:title>
</cp:coreProperties>
</file>