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1.2021 г. №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12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30.11.2021 г. № 29 – Корректировка объемов предоставления мед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3 к протоколу (прилагается в электронном виде: файл «Приложение 13 к протоколу от 30.11.2021 г. № 29 – Свод финансового 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4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30.11.2021 г. № 29 – Финансовое обеспечение МО на 2021 г.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S R. T</cp:lastModifiedBy>
  <cp:lastPrinted>2021-05-04T11:17:00Z</cp:lastPrinted>
  <dcterms:modified xsi:type="dcterms:W3CDTF">2021-12-03T06:26:00Z</dcterms:modified>
  <cp:revision>339</cp:revision>
  <dc:subject/>
  <dc:title>Протокол</dc:title>
</cp:coreProperties>
</file>