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23 г. № 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30.10.2023 г. № 10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15 к настоящему протоколу (прилагается в электронном виде: файл «Приложение 15 к протоколу от 30.10.2023 г. № 10 – Свод финобеспечения МП на 2023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30.10.2023 г. № 10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I O. A</cp:lastModifiedBy>
  <cp:lastPrinted>2021-05-04T11:17:00Z</cp:lastPrinted>
  <dcterms:modified xsi:type="dcterms:W3CDTF">2023-11-01T06:22:00Z</dcterms:modified>
  <cp:revision>6</cp:revision>
  <dc:subject/>
  <dc:title>Протокол</dc:title>
</cp:coreProperties>
</file>