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30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2025 № 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оценк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распределенных объемов медицинской помощи, анализа кредиторской задолженности, в том числе просроченной, и остатков средств обязательного медицинского страхования на счетах медицинских организаций, участвующих в территориальной программе обязательного медицинского страхования, анализа выполнения Территориальной программы,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май 2025), распределенные медицинским организациям решением Комиссии по разработке территориальной программы обязательного медицинского страхования в Кабардино-Балкарской Республике (далее – Комиссия), представленных ТФОМС КБР в Комиссию, и на основании обращений медицинских организаций: 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0.06.2025 № 10 – Корректировка объемов предоставления медпомощи на 2025»);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5 к настоящему протоколу (прилагается в электронном виде: файл «Приложение 15 к протоколу от 30.06.2025 № 10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30.06.2025 № 10 – Финансовое обеспечение МО на 2025»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43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7-03T09:42:00Z</dcterms:modified>
  <cp:revision>5</cp:revision>
  <dc:subject/>
  <dc:title>Протокол</dc:title>
</cp:coreProperties>
</file>