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2.2022 г. № 1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 распределении объемов предоставления и финансового обеспечения медицинской помощи на 2023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ы предоставления и финансового обеспечения медицинской помощи между страховыми медицинскими организациями согласно Приложению 7 к протоколу (прилагается в электронном виде: файл «Приложение 7 к протоколу от 29.12.2022 г. № 19 – Свод финобеспечения по СМО на 2023 г.»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2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3 год согласно Приложению 8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8 к протоколу от 29.12.2022 г. № 19 – Финансовое обеспечение МО на 2023 г.»);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3-01-12T06:41:00Z</dcterms:modified>
  <cp:revision>338</cp:revision>
  <dc:subject/>
  <dc:title>Протокол</dc:title>
</cp:coreProperties>
</file>