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реш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12.2022 г. № 1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шали</w:t>
      </w:r>
      <w:r>
        <w:rPr>
          <w:b/>
          <w:sz w:val="28"/>
          <w:szCs w:val="28"/>
          <w:lang w:val="en-US"/>
        </w:rPr>
        <w:t>:</w:t>
        <w:br/>
      </w:r>
      <w:r>
        <w:rPr>
          <w:sz w:val="28"/>
          <w:szCs w:val="28"/>
        </w:rPr>
        <w:t xml:space="preserve"> О корректировке объемов предоставления и финансового обеспечения медицинской помощи на 2022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Style22"/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 Утвердить корректировку объемов предоставления и финансового обеспечения медицинской помощи на 2022 год по видам и условиям оказания медицинской помощи в разрезе медицинских организаций согласно Приложению 16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6 к протоколу от 29.12.2022 г. № 18 – Корректировка объемов предоставления медпомощи на 2022 г.»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ы предоставления и финансового обеспечения медицинской помощи между страховыми медицинскими организациями согласно Приложению 17 к настоящему протоколу (прилагается в электронном виде: файл «Приложение 17 к протоколу от 29.12.2022 г. № 18 – Свод финобеспечения по СМО на 2022 г.»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Утвердить распределение объемов предоставления и финансового обеспечения медицинской помощи по медицинским организациям в разрезе страховых медицинских организаций на 2022 год согласно Приложению 18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8 к протоколу от 29.12.2022 г. № 18 – Финансовое обеспечение МО на 2022 г.»)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34:00Z</dcterms:created>
  <dc:creator>f000102</dc:creator>
  <dc:description/>
  <cp:keywords/>
  <dc:language>en-US</dc:language>
  <cp:lastModifiedBy>S R. T</cp:lastModifiedBy>
  <cp:lastPrinted>2021-05-04T11:17:00Z</cp:lastPrinted>
  <dcterms:modified xsi:type="dcterms:W3CDTF">2022-12-30T13:46:00Z</dcterms:modified>
  <cp:revision>352</cp:revision>
  <dc:subject/>
  <dc:title>Протокол</dc:title>
</cp:coreProperties>
</file>