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1.2024 г. № 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4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, с учетом анализа выполнения Территориальной программы и представленных ТФОМС КБР в Комиссию по разработке территориальной программы обязательного медицинского страхования в Кабардино-Балкарской Республике (далее – Комиссия)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октябрь 2024 г.), распределенные медицинским организациям решением Комиссии:</w:t>
      </w:r>
    </w:p>
    <w:p>
      <w:pPr>
        <w:pStyle w:val="Style22"/>
        <w:widowControl w:val="false"/>
        <w:spacing w:lineRule="auto" w:line="285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4 год по видам и условиям оказания медицинской помощи в разрезе медицинских организаций согласно Приложению 13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3 к протоколу от 29.11.2024 № 17 – Корректировка объемов предоставления медпомощи на 2024 г.»);</w:t>
      </w:r>
    </w:p>
    <w:p>
      <w:pPr>
        <w:pStyle w:val="Normal"/>
        <w:widowControl w:val="false"/>
        <w:spacing w:lineRule="auto" w:line="285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4 год согласно Приложению 14 к настоящему протоколу (прилагается в электронном виде: файл «Приложение 14 к протоколу от 29.11.2024 № 17 – Свод финобеспечения МП на 2024 г.»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4 год согласно Приложению 15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5 к протоколу от 29.11.2024 № 17 – Финансовое обеспечение МО на 2024 г.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4-12-02T06:47:00Z</dcterms:modified>
  <cp:revision>31</cp:revision>
  <dc:subject/>
  <dc:title>Протокол</dc:title>
</cp:coreProperties>
</file>