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0.2021 г. № 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8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8 к протоколу от 29.10.2021 г. № 25 – Корректировка объемов предоставления медицинской 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9 к протоколу (прилагается в электронном виде: файл «Приложение 9 к протоколу от 29.10.2021 г. № 25 – Свод фин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0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0 к протоколу от 29.10.2021 г. № 25 – Финансовое обеспечение МО на 2021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1-11-01T09:25:00Z</dcterms:modified>
  <cp:revision>338</cp:revision>
  <dc:subject/>
  <dc:title>Протокол</dc:title>
</cp:coreProperties>
</file>