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8.2022 г. № 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2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С учетом анализа выполнения Территориальной программы обязательного медицинского страхования на 2022 год, анализа деятельности медицинских организаций, в том числе сложившейся кредиторской задолженности медицинских организаций, распоряжения Правительства РФ от 14.07.2022 № 1914-р «О выделении в 2022 году Минздраву России бюджетных ассигнований из резервного фонда Правительства Российской Федерации на предоставление иных межбюджетных трансфертов из федерального бюджета бюджетам Кабардино-Балкарской Республики и Карачаево-Черкесской Республики», постановления Правительства РФ от 10.08.2022 № 1401 «Об утверждении Правил предоставления в 2022 году иных межбюджетных трансфертов из федерального бюджета бюджетам Кабардино-Балкарской Республики и Карачаево-Черкесской Республики, источником финансового обеспечения которых являются бюджетные ассигнования резервного фонда Правительства Российской Федерации, в целях финансового обеспечения расходных обязательств Кабардино-Балкарской Республики и Карачаево-Черкесской Республики по предоставлению межбюджетных трансфертов бюджету соответствующего территориального фонда обязательного медицинского страхования для оплаты не принятых к оплате счетов и реестров счетов за оказанную в 2021 году медицинскую помощь в условиях круглосуточного стационара застрахованным по обязательному медицинскому страхованию лицам с заболеванием и (или) подозрением на заболевание новой коронавирусной инфекцией (COVID-19) в рамках реализации территориальных программ обязательного медицинского страхования»:</w:t>
      </w:r>
    </w:p>
    <w:p>
      <w:pPr>
        <w:pStyle w:val="Style22"/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2 год по видам и условиям оказания медицинской помощи в разрезе медицинских организаций согласно Приложению 15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5 к протоколу от 29.08.2022 г. № 12 – Корректировка объемов предоставления медпомощи на 2022 г.»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между страховыми медицинскими организациями согласно Приложению 16 к настоящему протоколу (прилагается в электронном виде: файл «Приложение 16 к протоколу от 29.08.2022 г. № 12 – Свод финобеспечения по СМО на 2022 г.»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Утвердить распределение объемов предоставления и финансового обеспечения медицинской помощи по медицинским организациям в разрезе страховых медицинских организаций на 2022 год согласно Приложению 17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7 к протоколу от 29.08.2022 г. № 12 – Финансовое обеспечение МО на 2022 г.»).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2-08-31T07:30:00Z</dcterms:modified>
  <cp:revision>345</cp:revision>
  <dc:subject/>
  <dc:title>Протокол</dc:title>
</cp:coreProperties>
</file>