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22 г. № 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2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29.06.2022 г. № 10 – Корректировка объемов предоставления медпомощи на 2022 г.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3 к настоящему протоколу (прилагается в электронном виде: файл «Приложение 13 к протоколу от 29.06.2022 г. № 10 – Свод финобеспечения по СМО на 2022 г.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С учетом обращений ГБУЗ «Республиканская детская клиническая больница» Минздрава КБР и ГБУЗ «Центральная районная больница» Эльбрусского муниципального района (от 17.06.2022 г. № 1195, от 24.06.2022 г. № 410 соответственно) о реорганизации ГБУЗ «Республиканская детская клиническая больница» Минздрава КБР путем присоединения к нему ГБУЗ «Городская детская поликлиника №1», ГБУЗ «Центральная районная больница» Эльбрусского муниципального района путем присоединения к нему ГБУЗ «Участковая больница» с. Эльбрус утвердить распределение объемов предоставления и финансового обеспечения медицинской помощи по медицинским организациям в разрезе страховых медицинских организаций на 2022 год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29.06.2022 г. № 10 – Финансовое обеспечение МО на 2022 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07-01T06:44:00Z</dcterms:modified>
  <cp:revision>342</cp:revision>
  <dc:subject/>
  <dc:title>Протокол</dc:title>
</cp:coreProperties>
</file>