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6.2021 г. № 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объемов предоставления медицинской помощи на 2021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объемов предоставления и финансового обеспечения медицинской помощи на 2021 год по видам и условиям оказания медицинской помощи в разрезе медицинских организаций согласно Приложению 11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1 к протоколу от 29.06.2021 г. № 9 – Корректировка объемов предоставления медицинской помощи на 2021 г.»);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ы предоставления и финансового обеспечения медицинской помощи между страховыми медицинскими организациями согласно Приложению 12 к протоколу (прилагается в электронном виде: файл «Приложение 12 к протоколу от 29.06.2021 г. № 11 – Свод финобеспечения по СМО на 2021 г.»);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3. Утвердить распределение объемов и финансового обеспечения медицинской помощи по медицинским организациям в разрезе страховых медицинских организаций на 2021 год согласно Приложению 13 к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3 к протоколу от 29.06.2021 г. № 11 – Финансовое обеспечение МО на 2021 г.»);</w:t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34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1-06-30T12:25:00Z</dcterms:modified>
  <cp:revision>333</cp:revision>
  <dc:subject/>
  <dc:title>Протокол</dc:title>
</cp:coreProperties>
</file>