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2021 г. №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9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9 к протоколу от 29.04.2021 г. № 7 – Корректировка объемов предоставления медицинской 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0 к протоколу от 29.04.2021 г. № 7 – Свод фин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1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29.04.2021 г. № 7 – Финансовое обеспечение МО на 2021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I A. G</cp:lastModifiedBy>
  <cp:lastPrinted>2021-05-04T11:17:00Z</cp:lastPrinted>
  <dcterms:modified xsi:type="dcterms:W3CDTF">2021-05-04T08:19:00Z</dcterms:modified>
  <cp:revision>330</cp:revision>
  <dc:subject/>
  <dc:title>Протокол</dc:title>
</cp:coreProperties>
</file>