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2.2024 г.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9.02.2024 г. № 2 – Корректировка объемов предоставления медпомощи на 2024 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5 к настоящему протоколу (прилагается в электронном виде: файл «Приложение 15 к протоколу от 29.02.2024 г. № 2 – Свод финобеспечения МП на 2024 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9.02.2024 г. № 2 – Финансовое обеспечение МО на 2024 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4-02-29T15:31:00Z</dcterms:modified>
  <cp:revision>12</cp:revision>
  <dc:subject/>
  <dc:title>Протокол</dc:title>
</cp:coreProperties>
</file>