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24 №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36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:</w:t>
      </w:r>
    </w:p>
    <w:p>
      <w:pPr>
        <w:pStyle w:val="Style22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5 к протоколу от 28.12.2024 № 24 – Корректировка объемов предоставления медпомощи на 2024 г.»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4 год согласно Приложению 6 к настоящему протоколу (прилагается в электронном виде: файл «Приложение 6 к протоколу от 28.12.2024 № 24 – Свод финобеспечения МП на 2024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7 к протоколу от 28.12.2024 № 24 – Финансовое обеспечение МО на 2024 г.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01-09T09:33:00Z</dcterms:modified>
  <cp:revision>33</cp:revision>
  <dc:subject/>
  <dc:title>Протокол</dc:title>
</cp:coreProperties>
</file>