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8.2024 г. № 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июль 2024 г.), распределенные медицинским организациям решением Комиссии:</w:t>
      </w:r>
    </w:p>
    <w:p>
      <w:pPr>
        <w:pStyle w:val="Style22"/>
        <w:spacing w:lineRule="auto" w:line="312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3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8.08.2024 № 13 – Корректировка объемов предоставления медпомощи на 2024 г.»)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14 к настоящему протоколу (прилагается в электронном виде: файл «Приложение 14 к протоколу от 28.08.2024 № 13 – Свод финобеспечения МП на 2024 г.»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8.08.2024 № 13 – Финансовое обеспечение МО на 2024 г.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08-30T09:34:00Z</dcterms:modified>
  <cp:revision>23</cp:revision>
  <dc:subject/>
  <dc:title>Протокол</dc:title>
</cp:coreProperties>
</file>