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7.2020 г. № 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предоставления медицинской помощи на 2020 год по видам и условиям оказания медицинской помощи в разрезе медицинских организаций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медицинской помощи на 2020 год по видам и условиям предоставления медицинской помощи в разрезе медицинских организаций согласно Приложению 7</w:t>
      </w:r>
      <w:r>
        <w:rPr>
          <w:rStyle w:val="2"/>
          <w:rFonts w:eastAsia="Calibri"/>
          <w:color w:val="000000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7 к протоколу от 28.07.2020 г. № 10 – Корректировка объемов предоставления медицинской помощи на 2020 г.»)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 Утвердить объемы предоставления медицинской помощи между страховыми медицинскими организациями согласно Приложению 8 </w:t>
      </w:r>
      <w:r>
        <w:rPr>
          <w:rStyle w:val="2"/>
          <w:rFonts w:eastAsia="Calibri"/>
          <w:color w:val="000000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8 к протоколу от 28.07.2020 г. № 10 – Свод финобеспечения по СМО на 2020 г.»)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объемов медицинской помощи и финансовых средств по медицинским организациям в разрезе страховых медицинских организаций на 2020 год согласно Приложению 9 </w:t>
      </w:r>
      <w:r>
        <w:rPr>
          <w:rStyle w:val="2"/>
          <w:rFonts w:eastAsia="Calibri"/>
          <w:color w:val="000000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9 к протоколу от 28.07.2020 г. № 10 – Финансовое обеспечение МО на 2020 г.»)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M A. M</cp:lastModifiedBy>
  <cp:lastPrinted>2020-01-06T16:32:00Z</cp:lastPrinted>
  <dcterms:modified xsi:type="dcterms:W3CDTF">2020-08-03T08:13:00Z</dcterms:modified>
  <cp:revision>1494</cp:revision>
  <dc:subject/>
  <dc:title>Протокол</dc:title>
</cp:coreProperties>
</file>