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6.2024 г. №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в условиях круглосуточного и дневного стационаров по профилям медицинской помощи на 2024 год в разрезе медицинских организаций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28.06.2024 № 9 – Перераспределение объемов по профилям на 2024 г.»);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2. Утвердить корректировку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28.06.2024 № 9 – Корректировка объемов предоставления медпомощи на 2024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на 2024 год согласно Приложению 17 к настоящему протоколу (прилагается в электронном виде: файл «Приложение 17 к протоколу от 28.06.2024 № 9 – Свод финобеспечения МП на 2024 г.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07-02T08:32:00Z</dcterms:modified>
  <cp:revision>17</cp:revision>
  <dc:subject/>
  <dc:title>Протокол</dc:title>
</cp:coreProperties>
</file>