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22 г. №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2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28.04.2022 г. № 8 – Корректировка объемов предоставления медицинской помощи на 2022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3 к протоколу (прилагается в электронном виде: файл «Приложение 13 к протоколу от 28.04.2022 г. № 8 – Свод финобеспечения по СМО на 2022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2 год согласно Приложению 14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28.04.2022 г. № 8 – Финансовое обеспечение МО на 2022 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05-05T14:51:00Z</dcterms:modified>
  <cp:revision>339</cp:revision>
  <dc:subject/>
  <dc:title>Протокол</dc:title>
</cp:coreProperties>
</file>