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23 г.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8.02.2023 г. № 2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3 к настоящему протоколу (прилагается в электронном виде: файл «Приложение 13 к протоколу от 28.02.2023 г. № 2 – Свод финобеспечения МП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8.02.2023 г. № 2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3-01T06:58:00Z</dcterms:modified>
  <cp:revision>4</cp:revision>
  <dc:subject/>
  <dc:title>Протокол</dc:title>
</cp:coreProperties>
</file>