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2.2022 г. № 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 корректировке объемов предоставления и финансового обеспечения медицинской помощи на 2022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рректировку объемов предоставления и финансового обеспечения медицинской помощи на 2022 год по видам и условиям оказания медицинской помощи в разрезе медицинских организаций согласно Приложению 16 к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6 к протоколу от 28.02.2022 г. № 4 – Корректировка объемов предоставления медицинской помощи на 2022 г.»);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ы предоставления и финансового обеспечения медицинской помощи между страховыми медицинскими организациями согласно Приложению 17 к протоколу (прилагается в электронном виде: файл «Приложение 17 к протоколу от 28.02.2022 г. № 4 – Свод финобеспечения по СМО на 2022 г.»);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3. Утвердить распределение объемов и финансового обеспечения медицинской помощи по медицинским организациям в разрезе страховых медицинских организаций на 2022 год согласно Приложению 18 к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8 к протоколу от 28.02.2022 г. № 4 – Финансовое обеспечение МО на 2022 г.»);</w:t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34:00Z</dcterms:created>
  <dc:creator>f000102</dc:creator>
  <dc:description/>
  <cp:keywords/>
  <dc:language>en-US</dc:language>
  <cp:lastModifiedBy>S R. T</cp:lastModifiedBy>
  <cp:lastPrinted>2021-05-04T11:17:00Z</cp:lastPrinted>
  <dcterms:modified xsi:type="dcterms:W3CDTF">2022-03-02T06:26:00Z</dcterms:modified>
  <cp:revision>336</cp:revision>
  <dc:subject/>
  <dc:title>Протокол</dc:title>
</cp:coreProperties>
</file>