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22 г.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8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8 к протоколу от 28.01.2022 г. № 2 – Корректировка объемов предоставления медицинской помощи на 2022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9 к протоколу (прилагается в электронном виде: файл «Приложение 9 к протоколу от 28.01.2022 г. № 2 – Свод финобеспечения по СМО на 2022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2 год согласно Приложению 10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28.01.2022 г. № 2 – Финансовое обеспечение МО на 2022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2-01T09:42:00Z</dcterms:modified>
  <cp:revision>335</cp:revision>
  <dc:subject/>
  <dc:title>Протокол</dc:title>
</cp:coreProperties>
</file>