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2023 г. № 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3 год по видам и условиям оказания медицинской помощи в разрезе медицинских организаций согласно Приложению 1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5 к протоколу от 27.11.2023 г. № 11 – Корректировка объемов предоставления медпомощи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согласно Приложению 16 к настоящему протоколу (прилагается в электронном виде: файл «Приложение 16 к протоколу от 27.11.2023 г. № 11 – Свод финобеспечения МП на 2023 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17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7 к протоколу от 27.11.2023 г. № 11 – Финансовое обеспечение МО на 2023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I O. A</cp:lastModifiedBy>
  <cp:lastPrinted>2021-05-04T11:17:00Z</cp:lastPrinted>
  <dcterms:modified xsi:type="dcterms:W3CDTF">2023-11-28T07:35:00Z</dcterms:modified>
  <cp:revision>8</cp:revision>
  <dc:subject/>
  <dc:title>Протокол</dc:title>
</cp:coreProperties>
</file>