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2.2024 № 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30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ноябрь 2024 г.) распределенные медицинским организациям решением Комиссии:</w:t>
      </w:r>
    </w:p>
    <w:p>
      <w:pPr>
        <w:pStyle w:val="Style22"/>
        <w:widowControl w:val="false"/>
        <w:spacing w:lineRule="auto" w:line="30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24.12.2024 № 21 – Корректировка объемов предоставления медпомощи на 2024 г.»);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4 год согласно Приложению 17 к настоящему протоколу (прилагается в электронном виде: файл «Приложение 17 к протоколу от 24.12.2024 № 21 – Свод финобеспечения МП на 2024 г.»);</w:t>
      </w:r>
    </w:p>
    <w:p>
      <w:pPr>
        <w:pStyle w:val="Normal"/>
        <w:widowControl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18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8 к протоколу от 24.12.2024 № 21 – Финансовое обеспечение МО на 2024 г.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12-26T10:34:00Z</dcterms:modified>
  <cp:revision>32</cp:revision>
  <dc:subject/>
  <dc:title>Протокол</dc:title>
</cp:coreProperties>
</file>