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1.2022 г. №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b/>
          <w:sz w:val="28"/>
          <w:szCs w:val="28"/>
          <w:lang w:val="en-US"/>
        </w:rPr>
        <w:t>:</w:t>
        <w:br/>
      </w:r>
      <w:r>
        <w:rPr>
          <w:sz w:val="28"/>
          <w:szCs w:val="28"/>
        </w:rPr>
        <w:t xml:space="preserve"> 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4.11.2022 г. № 16 – Корректировка объемов предоставления медпомощи на 2022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7 к настоящему протоколу (прилагается в электронном виде: файл «Приложение 17 к протоколу от 24.11.2022 г. № 16 – Свод финобеспечения по СМО на 2022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24.11.2022 г. № 16 – Финансовое обеспечение МО на 2022 г.»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11-29T09:10:00Z</dcterms:modified>
  <cp:revision>351</cp:revision>
  <dc:subject/>
  <dc:title>Протокол</dc:title>
</cp:coreProperties>
</file>