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0.2022 г. №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12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b/>
          <w:sz w:val="28"/>
          <w:szCs w:val="28"/>
          <w:lang w:val="en-US"/>
        </w:rPr>
        <w:t>:</w:t>
        <w:br/>
      </w:r>
      <w:r>
        <w:rPr>
          <w:sz w:val="28"/>
          <w:szCs w:val="28"/>
        </w:rPr>
        <w:t xml:space="preserve"> 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12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4.10.2022 г. № 15 – Корректировка объемов предоставления медпомощи на 2022 г.»)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2 к настоящему протоколу (прилагается в электронном виде: файл «Приложение 12 к протоколу от 24.10.2022 г. № 15 – Свод финобеспечения по СМО на 2022 г.»)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4.10.2022 г. № 15 – Финансовое обеспечение МО на 2022 г.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O N. A</cp:lastModifiedBy>
  <cp:lastPrinted>2021-05-04T11:17:00Z</cp:lastPrinted>
  <dcterms:modified xsi:type="dcterms:W3CDTF">2022-10-26T06:54:00Z</dcterms:modified>
  <cp:revision>350</cp:revision>
  <dc:subject/>
  <dc:title>Протокол</dc:title>
</cp:coreProperties>
</file>