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1.2020 г. №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 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 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10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0 к протоколу от 23.11.2020 г. № 14 – Корректировка объемов предоставления медицинской помощи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11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1 к протоколу от 23.11.2020 г. № 14 – Свод финобеспечения по СМО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и финансовое обеспечение медицинской помощи по медицинским организациям в разрезе страховых медицинских организаций на 2020 г. согласно Приложению 12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2 к протоколу от 23.11.2020 г. № 14 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0-12-01T07:27:00Z</dcterms:modified>
  <cp:revision>1501</cp:revision>
  <dc:subject/>
  <dc:title>Протокол</dc:title>
</cp:coreProperties>
</file>