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засед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04.2024 г. № 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 корректировке объемов предоставления и финансового обеспечения медицинской помощи на 2024 год по видам и условиям оказания медицинской помощи в разрезе медицинских организаций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 Утвердить корректировку объемов предоставления и финансового обеспечения медицинской помощи на 2024 год по видам и условиям оказания медицинской помощи в разрезе медицинских организаций согласно Приложению 17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7 к протоколу от 23.04.2024 г. № 5 – Корректировка объемов предоставления медпомощи на 2024 г.»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 Утвердить объемы предоставления и финансового обеспечения медицинской помощи по видам и условиям оказания медицинской помощи согласно Приложению 18 к настоящему протоколу (прилагается в электронном виде: файл «Приложение 18 к протоколу от 23.04.2024 г. № 5 – Свод финобеспечения МП на 2024 г.»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. Утвердить распределение объемов предоставления и финансового обеспечения медицинской помощи по видам и условиям оказания медицинской помощи по медицинским организациям на 2024 год согласно Приложению 19 к настоящему протокол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 в электронном виде: файл «Приложение 19 к протоколу от 23.04.2024 г. № 5 – Финансовое обеспечение МО на 2024 г.»).</w:t>
      </w:r>
    </w:p>
    <w:p>
      <w:pPr>
        <w:pStyle w:val="Normal"/>
        <w:spacing w:lineRule="auto" w:line="3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35:00Z</dcterms:created>
  <dc:creator>f000102</dc:creator>
  <dc:description/>
  <cp:keywords/>
  <dc:language>en-US</dc:language>
  <cp:lastModifiedBy>T V. P</cp:lastModifiedBy>
  <cp:lastPrinted>2021-05-04T11:17:00Z</cp:lastPrinted>
  <dcterms:modified xsi:type="dcterms:W3CDTF">2024-04-24T13:29:00Z</dcterms:modified>
  <cp:revision>14</cp:revision>
  <dc:subject/>
  <dc:title>Протокол</dc:title>
</cp:coreProperties>
</file>