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3.2022 г. № 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2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2 год по видам и условиям оказания медицинской помощи в разрезе медицинских организаций согласно Приложению 13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3 к протоколу от 23.03.2022 г. № 6 – Корректировка объемов предоставления медицинской помощи на 2022 г.»);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14 к протоколу (прилагается в электронном виде: файл «Приложение 14 к протоколу от 23.03.2022 г. № 6 – Свод финобеспечения по СМО на 2022 г.»);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3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2 год согласно Приложению 15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5 к протоколу от 23.03.2022 г. № 6 – Финансовое обеспечение МО на 2022 г.»);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2-03-24T13:03:00Z</dcterms:modified>
  <cp:revision>337</cp:revision>
  <dc:subject/>
  <dc:title>Протокол</dc:title>
</cp:coreProperties>
</file>