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1 г. № 3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10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0 к протоколу от 22.12.2021 г. № 32 – Корректировка объемов предоставления мед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1 к протоколу (прилагается в электронном виде: файл «Приложение 11 к протоколу от 22.12.2021 г. № 32 – Свод финансового 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2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22.12.2021 г. № 32 – Финансовое обеспечение МО на 2021 г.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1-12-23T11:56:00Z</dcterms:modified>
  <cp:revision>340</cp:revision>
  <dc:subject/>
  <dc:title>Протокол</dc:title>
</cp:coreProperties>
</file>