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9.2023 г. №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2.09.2023 г. № 9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3 к настоящему протоколу (прилагается в электронном виде: файл «Приложение 13 к протоколу от 22.09.2023 г. № 9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2.09.2023 г. № 9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3-09-25T06:39:00Z</dcterms:modified>
  <cp:revision>3</cp:revision>
  <dc:subject/>
  <dc:title>Протокол</dc:title>
</cp:coreProperties>
</file>