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6.2023 г. № 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3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3 год по видам и условиям оказания медицинской помощи в разрезе медицинских организаций согласно Приложению 18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8 к протоколу от 22.06.2023 г. № 6 – Корректировка объемов предоставления медпомощи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по видам и условиям оказания медицинской помощи согласно Приложению 19 к настоящему протоколу (прилагается в электронном виде: файл «Приложение 19 к протоколу от 22.06.2023 г. № 6 – Свод финобеспечения МП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3 год согласно Приложению 20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20 к протоколу от 22.06.2023 г. № 6 – Финансовое обеспечение МО на 2023 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2:00Z</dcterms:created>
  <dc:creator>f000102</dc:creator>
  <dc:description/>
  <cp:keywords/>
  <dc:language>en-US</dc:language>
  <cp:lastModifiedBy>T P. C</cp:lastModifiedBy>
  <cp:lastPrinted>2021-05-04T11:17:00Z</cp:lastPrinted>
  <dcterms:modified xsi:type="dcterms:W3CDTF">2023-06-23T12:58:00Z</dcterms:modified>
  <cp:revision>9</cp:revision>
  <dc:subject/>
  <dc:title>Протокол</dc:title>
</cp:coreProperties>
</file>