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3.2024 г. №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4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Утвердить корректировку объемов предоставления и финансового обеспечения медицинской помощи на 2024 год по видам и условиям оказания медицинской помощи в разрезе медицинских организаций согласно Приложению 14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4 к протоколу от 22.03.2024 г. № 3 – Корректировка объемов предоставления медпомощи на 2024 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согласно Приложению 15 к настоящему протоколу (прилагается в электронном виде: файл «Приложение 15 к протоколу от 22.03.2024 г. № 3 – Свод финобеспечения МП на 2024 г.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4 год согласно Приложению 16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6 к протоколу от 22.03.2024 г. № 3 – Финансовое обеспечение МО на 2024 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4-03-22T16:26:00Z</dcterms:modified>
  <cp:revision>13</cp:revision>
  <dc:subject/>
  <dc:title>Протокол</dc:title>
</cp:coreProperties>
</file>