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7.2022 г. №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 учетом анализа деятельности медицинских организаций, в том числе сложившейся кредиторской задолженности медицинских организаций и распоряжения Правительства Российской Федерации от 14.07.2022 № 1914-р:</w:t>
      </w:r>
    </w:p>
    <w:p>
      <w:pPr>
        <w:pStyle w:val="Style22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1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20.07.2022 г. № 11 – Корректировка объемов предоставления медпомощи на 2022 г.»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2 к настоящему протоколу (прилагается в электронном виде: файл «Приложение 12 к протоколу от 20.07.2022 г. № 11 – Свод финобеспечения по СМО на 2022 г.»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медицинским организациям в разрезе страховых медицинских организаций на 2022 год согласно Приложению 13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0.07.2022 г. № 11 – Финансовое обеспечение МО на 2022 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M A. K</cp:lastModifiedBy>
  <cp:lastPrinted>2021-05-04T11:17:00Z</cp:lastPrinted>
  <dcterms:modified xsi:type="dcterms:W3CDTF">2022-07-22T09:28:00Z</dcterms:modified>
  <cp:revision>344</cp:revision>
  <dc:subject/>
  <dc:title>Протокол</dc:title>
</cp:coreProperties>
</file>