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3 г. № 1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19.12.2023 г. № 13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согласно Приложению 17 к настоящему протоколу (прилагается в электронном виде: файл «Приложение 17 к протоколу от 19.12.2023 г. № 13 – Свод финобеспечения МП на 2023 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18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8 к протоколу от 19.12.2023 г. № 13– Финансовое обеспечение МО на 2023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I O. A</cp:lastModifiedBy>
  <cp:lastPrinted>2021-05-04T11:17:00Z</cp:lastPrinted>
  <dcterms:modified xsi:type="dcterms:W3CDTF">2023-12-21T06:50:00Z</dcterms:modified>
  <cp:revision>9</cp:revision>
  <dc:subject/>
  <dc:title>Протокол</dc:title>
</cp:coreProperties>
</file>