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7.2024 г. № 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4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309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твердить корректировку объемов предоставления и финансового обеспечения медицинской помощи на 2024 год по видам и условиям оказания медицинской помощи в разрезе медицинских организаций согласно Приложению 16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6 к протоколу от 19.07.2024 № 11 – Корректировка объемов предоставления медпомощи на 2024 г.»);</w:t>
      </w:r>
    </w:p>
    <w:p>
      <w:pPr>
        <w:pStyle w:val="Normal"/>
        <w:spacing w:lineRule="auto" w:line="309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4 год согласно Приложению 17 к настоящему протоколу (прилагается в электронном виде: файл «Приложение 17 к протоколу от 19.07.2024 № 11 – Свод финобеспечения МП на 2024 г.»);</w:t>
      </w:r>
    </w:p>
    <w:p>
      <w:pPr>
        <w:pStyle w:val="Normal"/>
        <w:spacing w:lineRule="auto" w:line="309"/>
        <w:jc w:val="both"/>
        <w:rPr>
          <w:sz w:val="28"/>
          <w:szCs w:val="28"/>
        </w:rPr>
      </w:pPr>
      <w:r>
        <w:rPr>
          <w:sz w:val="28"/>
          <w:szCs w:val="28"/>
        </w:rPr>
        <w:t>1.3. С учетом обращения ГАУЗ «Республиканский клинический многопрофильный центр высоких медицинских технологий» Минздарва КБР (от 17.07.2024 №23-П6-12/626) о реорганизации ГАУЗ «ГКБ №1» путем присоединения к нему ГБУЗ «Кардиодиспансер» Минздрава КБР и переименовании в ГАУЗ «Республиканский клинический многопрофильный центр высоких медицинских технологий» Минздрава КБР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4 год согласно Приложению 18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8 к протоколу от 19.07.2024 № 11 – Финансовое обеспечение МО на 2024 г.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4-07-19T14:00:00Z</dcterms:modified>
  <cp:revision>21</cp:revision>
  <dc:subject/>
  <dc:title>Протокол</dc:title>
</cp:coreProperties>
</file>