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13.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1.2022 г. № 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 распределении объемов предоставления и финансового обеспечения медицинской помощи на 2022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ы предоставления и финансового обеспечения медицинской помощи между страховыми медицинскими организациями согласно Приложению 6 к протоколу (прилагается в электронном виде: файл «Приложение 6 к протоколу от 13.01.2022 г. № 1 – Свод финобеспечения по СМО на 2022 г.»);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2. Утвердить распределение объемов и финансового обеспечения медицинской помощи по медицинским организациям в разрезе страховых медицинских организаций на 2022 год согласно Приложению 7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7 к протоколу от 13.01.2022 г. № 1 – Финансовое обеспечение МО на 2022 г.»);</w:t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4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2-01-20T07:01:00Z</dcterms:modified>
  <cp:revision>337</cp:revision>
  <dc:subject/>
  <dc:title>Протокол</dc:title>
</cp:coreProperties>
</file>