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1.2021 г.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корректировке объемов предоставления медицинской помощи на 2020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четом представленных страховыми медицинскими организациями перечней медицинских организаций, превысивших объемы медицинской помощи и финансовых средств (по данным счетов (реестров счетов) за декабрь 2020 г.), распределенных медицинским организациям решением Комиссии по разработке территориальной программы обязательного медицинского страхования в Кабардино-Балкарской Республике на 4 квартал 2020 г. по видам и условиям оказания медицинской помощи (исходящие: № 5 и № 6 от 11.01.2021 г., № 3 от 11.01.2021 г.)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4 к протоколу от 13.01.2021 г. № 1</w:t>
      </w:r>
      <w:r>
        <w:rPr>
          <w:szCs w:val="28"/>
        </w:rPr>
        <w:t xml:space="preserve"> </w:t>
      </w:r>
      <w:r>
        <w:rPr>
          <w:sz w:val="28"/>
          <w:szCs w:val="28"/>
        </w:rPr>
        <w:t>– Корректировка объемов предоставления медицинской помощи на 2020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5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13.01.2021 г. № 1</w:t>
      </w:r>
      <w:r>
        <w:rPr>
          <w:szCs w:val="28"/>
        </w:rPr>
        <w:t xml:space="preserve"> </w:t>
      </w:r>
      <w:r>
        <w:rPr>
          <w:sz w:val="28"/>
          <w:szCs w:val="28"/>
        </w:rPr>
        <w:t>– Свод финобеспечения по СМО на 2020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0 год согласно Приложению 6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13.01.2021 г. № 1</w:t>
      </w:r>
      <w:r>
        <w:rPr>
          <w:szCs w:val="28"/>
        </w:rPr>
        <w:t xml:space="preserve"> </w:t>
      </w:r>
      <w:r>
        <w:rPr>
          <w:sz w:val="28"/>
          <w:szCs w:val="28"/>
        </w:rPr>
        <w:t>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1-01-18T11:45:00Z</dcterms:modified>
  <cp:revision>1505</cp:revision>
  <dc:subject/>
  <dc:title>Протокол</dc:title>
</cp:coreProperties>
</file>