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4.2024 г. № 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и финансового обеспечения высокотехнологичной медицинской помощи в разрезе групп между медицинскими организациями на 2024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</w:t>
      </w:r>
      <w:r>
        <w:rPr>
          <w:color w:val="000000"/>
          <w:sz w:val="28"/>
          <w:szCs w:val="28"/>
        </w:rPr>
        <w:t xml:space="preserve">твердить корректировку объемов предоставления и финансового обеспечения высокотехнологичной медицинской помощи в разрезе групп и видов между медицинскими организациями на 2024 год, </w:t>
      </w:r>
      <w:r>
        <w:rPr>
          <w:sz w:val="28"/>
          <w:szCs w:val="28"/>
        </w:rPr>
        <w:t>с учетом изменений внесенных постановлением правительства РФ от 23.03.2024 № 371 «О внесении изменений в постановление Правительства РФ от 28.12.2023 № 2353», согласно Приложению 3 к настоящему протоколу с 01.01.2024 г. (прилагается в электронном виде: файл «Приложение 3 к протоколу от 03.04.2023 г. № 4 – Объемы и стоимость ВМП на 2024 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в части объемов предоставления и финансового обеспечения высокотехнологичной медицинской помощи с 01.01.2024 г. согласно Приложению 4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4 к протоколу от 03.04.2024 г. № 4 – Финансовое обеспечение МО на 2024 г.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4-03T12:50:00Z</dcterms:modified>
  <cp:revision>14</cp:revision>
  <dc:subject/>
  <dc:title>Протокол</dc:title>
</cp:coreProperties>
</file>