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1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.2021 г. №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10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0 к протоколу от 01.04.2021 г. № 6 – Корректировка объемов предоставления медицинской 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1 к протоколу от 01.04.2021 г. № 6 – Свод фин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2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01.04.2021 г. № 6 – Финансовое обеспечение МО на 2021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A A. A</cp:lastModifiedBy>
  <cp:lastPrinted>2021-04-01T11:19:00Z</cp:lastPrinted>
  <dcterms:modified xsi:type="dcterms:W3CDTF">2021-04-12T06:36:00Z</dcterms:modified>
  <cp:revision>329</cp:revision>
  <dc:subject/>
  <dc:title>Протокол</dc:title>
</cp:coreProperties>
</file>