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полнительному соглашению от 27.09.2019 г.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Тарифному соглашению от 28.12.2018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1 профилактическое посещение на приеме у специалистов (врачей) амбулаторно-поликлинических учреждений КБР в системе ОМС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.02.2019 г.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/ в рублях/</w:t>
      </w:r>
    </w:p>
    <w:tbl>
      <w:tblPr>
        <w:tblW w:w="9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486"/>
        <w:gridCol w:w="1699"/>
        <w:gridCol w:w="1852"/>
      </w:tblGrid>
      <w:tr>
        <w:trPr>
          <w:tblHeader w:val="true"/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зрослы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ардиология                                              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вмат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диатр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а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ндокрин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лерг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врология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екционные болез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ирур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ушерство-гинек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оларингология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фтальм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рмат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ач центра здоровья (первичное, комплексно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ач общей практ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фр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мат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лог - андролог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кт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йрохирур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строэнтер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авмат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топед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юстно-лицевая хирур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льмон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нк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37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Сердечно-сосудистая хирур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34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оракальная хирур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ростковый терапевт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ач центра здоровья*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4"/>
              <w:jc w:val="center"/>
              <w:rPr/>
            </w:pPr>
            <w:r>
              <w:rPr/>
              <w:t>23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3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Фельдшер терапевтического участ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37" w:firstLine="37"/>
              <w:jc w:val="center"/>
              <w:rPr/>
            </w:pPr>
            <w:r>
              <w:rPr/>
              <w:t>1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289</w:t>
            </w:r>
          </w:p>
        </w:tc>
      </w:tr>
      <w:tr>
        <w:trPr>
          <w:trHeight w:val="5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7"/>
              <w:rPr/>
            </w:pPr>
            <w:r>
              <w:rPr/>
              <w:t>Медицинская сестра педиатрического участ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786" w:hanging="0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35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1" w:firstLine="828"/>
              <w:rPr/>
            </w:pPr>
            <w:r>
              <w:rPr/>
              <w:t>3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Акушерка гинекологического участ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604" w:firstLine="37"/>
              <w:jc w:val="left"/>
              <w:rPr/>
            </w:pPr>
            <w:r>
              <w:rPr/>
              <w:t>26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firstLine="56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*</w:t>
      </w:r>
      <w:r>
        <w:rPr/>
        <w:t>Примечани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нефрология, гематология, уролог-андролог – приравниваются по оплате к эндокринолог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проктология, нейрохирургия – приравниваются по оплате к аллерголог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гастроэнтерология, травматология, ортопедия, челюстно-лицевая хирургия – приравниваются по оплате труда к невролог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пульмонология, онкология – приравниваются по оплате к инфекционным болезня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подросткового терапевта приравниваются по оплате к посещению врача-терапевт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**Посещения врачей Центра здоровья по специальностям: врача по спортивной медицине, врача по лечебной физкультуре, врача-диетолога, врача по общей гигиене – приравниваются по оплате к посещению врача-терапевт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 xml:space="preserve">Посещения врача по специальности сердечно-сосудистая хирургия, </w:t>
      </w:r>
      <w:r>
        <w:rPr>
          <w:b/>
        </w:rPr>
        <w:t>торакальная хирургия</w:t>
      </w:r>
      <w:r>
        <w:rPr/>
        <w:t xml:space="preserve"> - приравниваются по оплате к посещению врача-хирург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40"/>
        <w:ind w:left="66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52:00Z</dcterms:created>
  <dc:creator>000503</dc:creator>
  <dc:description/>
  <cp:keywords/>
  <dc:language>en-US</dc:language>
  <cp:lastModifiedBy>Пользователь Windows</cp:lastModifiedBy>
  <cp:lastPrinted>2017-12-28T13:34:00Z</cp:lastPrinted>
  <dcterms:modified xsi:type="dcterms:W3CDTF">2019-10-01T06:01:00Z</dcterms:modified>
  <cp:revision>27</cp:revision>
  <dc:subject/>
  <dc:title/>
</cp:coreProperties>
</file>