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дополнительному соглашению от 27.09.2019 г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/>
        <w:t>Приложение 10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к Тарифному соглашению от 28.12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обращение по поводу заболевания в амбулаторно-поликлинических учреждениях КБР в системе ОМС с 01.02.2019 г. (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843"/>
        <w:gridCol w:w="1701"/>
      </w:tblGrid>
      <w:tr>
        <w:trPr>
          <w:trHeight w:val="6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ард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вмат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диа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8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ра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Эндокри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ллерг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вр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фекционные боле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Хиру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р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4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кушерство-гине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толаринг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6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фтальм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3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ермат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2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ач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6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ф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ема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рология-анд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к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йро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астроэнте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равма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топед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Челюстно-лицевая 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ульмон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нк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Сердечно-сосудистая 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Торакальная 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ростковый терапев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7" w:hanging="0"/>
              <w:rPr/>
            </w:pPr>
            <w:r>
              <w:rPr/>
              <w:t>7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Фельдшер терапевтиче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left"/>
              <w:rPr/>
            </w:pPr>
            <w:r>
              <w:rPr/>
              <w:t>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7" w:hanging="0"/>
              <w:rPr/>
            </w:pPr>
            <w:r>
              <w:rPr/>
              <w:t>8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7"/>
              <w:rPr/>
            </w:pPr>
            <w:r>
              <w:rPr/>
              <w:t>Медицинская сестра педиатриче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424"/>
              <w:jc w:val="lef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67" w:hanging="0"/>
              <w:jc w:val="left"/>
              <w:rPr/>
            </w:pPr>
            <w:r>
              <w:rPr/>
              <w:t>8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Акушерка гинекологиче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left"/>
              <w:rPr/>
            </w:pPr>
            <w:r>
              <w:rPr/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firstLine="244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:</w:t>
      </w:r>
    </w:p>
    <w:p>
      <w:pPr>
        <w:pStyle w:val="Normal"/>
        <w:rPr/>
      </w:pPr>
      <w:r>
        <w:rPr/>
        <w:t>1.  Обращения по специальностям нефрология, гематология, урология-андрология – приравниваются по оплате к эндокринологии.</w:t>
      </w:r>
    </w:p>
    <w:p>
      <w:pPr>
        <w:pStyle w:val="Normal"/>
        <w:rPr/>
      </w:pPr>
      <w:r>
        <w:rPr/>
        <w:t>2.  Обращения по специальностям проктология, нейрохирургия – приравниваются по оплате к аллерголог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3.   Обращения по специальностям гастроэнтерология, травматология, ортопедия, челюстно-лицевая хирургия – приравниваются по оплате труда к невролог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   Обращения по специальностям пульмонология, онкология – приравниваются по оплате к инфекционным болезням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   Обращения по лечению у подросткового терапевта, приравниваются по оплате к тарифу по специальности врач-терапевт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rPr/>
      </w:pPr>
      <w:r>
        <w:rPr/>
        <w:t xml:space="preserve">6. Обращения врача по специальности сердечно-сосудистая хирургия, </w:t>
      </w:r>
      <w:r>
        <w:rPr>
          <w:b/>
        </w:rPr>
        <w:t>торакальная</w:t>
      </w:r>
      <w:r>
        <w:rPr/>
        <w:t xml:space="preserve"> </w:t>
      </w:r>
      <w:r>
        <w:rPr>
          <w:b/>
        </w:rPr>
        <w:t>хирургия</w:t>
      </w:r>
      <w:r>
        <w:rPr/>
        <w:t xml:space="preserve"> - приравниваются по оплате к обращению врача-хирург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11:00Z</dcterms:created>
  <dc:creator>000503</dc:creator>
  <dc:description/>
  <cp:keywords/>
  <dc:language>en-US</dc:language>
  <cp:lastModifiedBy>Пользователь Windows</cp:lastModifiedBy>
  <cp:lastPrinted>2018-11-13T12:33:00Z</cp:lastPrinted>
  <dcterms:modified xsi:type="dcterms:W3CDTF">2019-10-01T06:00:00Z</dcterms:modified>
  <cp:revision>29</cp:revision>
  <dc:subject/>
  <dc:title/>
</cp:coreProperties>
</file>