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36"/>
        <w:gridCol w:w="992"/>
      </w:tblGrid>
      <w:tr>
        <w:trPr>
          <w:trHeight w:val="345" w:hRule="atLeast"/>
        </w:trPr>
        <w:tc>
          <w:tcPr>
            <w:tcW w:w="93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8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Тарифному соглашению на 2020 год от 30.12.2019 г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арифы на отдельные виды медицинских исследований, включенных в профилактические мероприятия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, исследование, процед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(анкетирование) на выявление хронических неинфекционных заболеваний, факторов риска их развития, потребление наркотических средств и психотропных веществ без назначения врач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артериального д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метрия (рост, масса тела, окружность талии), расчет индекса массы те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общего холестерина в крови  (экспресс-метод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Определение уровня глюкозы  в крови экспресс-мето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тносительного суммарного сердечно-сосудистого ри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бсолютного суммарного сердечно-сосудистого ри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внутриглазного д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фельдшера (акушерки) или акушер-гинеколо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мазка с шейки матки на цитологическое 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линический анализ крови (в объеме не менее определения концентрации гемоглобина в эритроцитах, количества лейкоцитов и скорости оседания эритроци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нический (общий) анализ крови развернуты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ия обеих молочных желез в двух проекция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скрытую  кров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скрытую  кровь иммунохимическим мет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(УЗ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я легк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ия  (в пок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сон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стат-специфического антигена (ПСА) в кров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метр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оскоп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индивидуальное профессиональное консультировани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6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57:00Z</dcterms:created>
  <dc:creator>000503</dc:creator>
  <dc:description/>
  <cp:keywords/>
  <dc:language>en-US</dc:language>
  <cp:lastModifiedBy>M A. K</cp:lastModifiedBy>
  <cp:lastPrinted>2018-01-25T16:39:00Z</cp:lastPrinted>
  <dcterms:modified xsi:type="dcterms:W3CDTF">2020-01-09T09:05:00Z</dcterms:modified>
  <cp:revision>53</cp:revision>
  <dc:subject/>
  <dc:title/>
</cp:coreProperties>
</file>