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/>
        <w:t>к Дополнительному соглашению от 05.02.2019 г.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5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Тарифному соглашению от 28.12.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Тарифы на отдельные виды медицинской помощи в систем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МС КБР  </w:t>
      </w:r>
      <w:r>
        <w:rPr>
          <w:b/>
          <w:sz w:val="26"/>
          <w:szCs w:val="26"/>
        </w:rPr>
        <w:t>с 01.02.2019 г.</w:t>
      </w:r>
      <w:r>
        <w:rPr/>
        <w:t xml:space="preserve"> </w:t>
      </w:r>
      <w:r>
        <w:rPr>
          <w:b/>
          <w:sz w:val="26"/>
          <w:szCs w:val="26"/>
        </w:rPr>
        <w:t>(руб.)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- на посещение неотложной медицинской помощи   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рач                                                                                      -               596,2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851"/>
        <w:rPr>
          <w:sz w:val="26"/>
          <w:szCs w:val="26"/>
        </w:rPr>
      </w:pPr>
      <w:r>
        <w:rPr>
          <w:sz w:val="26"/>
          <w:szCs w:val="26"/>
        </w:rPr>
        <w:t>- средний медицинский персонал                                       -               477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>- на процедуру диализа - базовый тариф  (в условиях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невного стационара и в амбулаторных условиях)</w:t>
        <w:tab/>
        <w:t xml:space="preserve">- </w:t>
        <w:tab/>
        <w:t xml:space="preserve">             5 665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>- на посещение (сеанс) перитониального диализа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базовый тариф)                                                                             -             4 476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- на законченный случай профилактического 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дицинского осмотра взрослого населения: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709"/>
        <w:rPr/>
      </w:pPr>
      <w:r>
        <w:rPr>
          <w:sz w:val="26"/>
          <w:szCs w:val="26"/>
        </w:rPr>
        <w:t>- для женщин</w:t>
        <w:tab/>
        <w:t>-</w:t>
        <w:tab/>
        <w:t xml:space="preserve">  1 035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- для мужчин </w:t>
        <w:tab/>
        <w:t>-</w:t>
        <w:tab/>
        <w:t>685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- на вызов скорой медицинской помощи:    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708"/>
        <w:rPr/>
      </w:pPr>
      <w:r>
        <w:rPr>
          <w:sz w:val="26"/>
          <w:szCs w:val="26"/>
        </w:rPr>
        <w:t>- без тромболизиса</w:t>
        <w:tab/>
        <w:t>-</w:t>
        <w:tab/>
        <w:t xml:space="preserve">           2 283,8 руб. 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left" w:pos="7797" w:leader="none"/>
          <w:tab w:val="right" w:pos="9214" w:leader="none"/>
        </w:tabs>
        <w:spacing w:lineRule="auto" w:line="276"/>
        <w:ind w:firstLine="708"/>
        <w:rPr/>
      </w:pPr>
      <w:r>
        <w:rPr>
          <w:sz w:val="26"/>
          <w:szCs w:val="26"/>
        </w:rPr>
        <w:t>- с тромболизисом</w:t>
        <w:tab/>
        <w:t xml:space="preserve">- </w:t>
        <w:tab/>
        <w:t>58 893,8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 стоматологическая помощь: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рач стоматолог       - УЕТ                                                        -              142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зубной врач              - УЕТ                                                         -               113,6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- на законченный случай диспансеризации детей-сирот: </w:t>
        <w:tab/>
        <w:t xml:space="preserve"> -</w:t>
        <w:tab/>
        <w:t xml:space="preserve">             3 906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>- процедура ЭКО                                                                             -        113 907,5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 диагностические услуги: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>1.  компьютерная  томография (КТ):</w:t>
        <w:tab/>
        <w:tab/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без контраста                                                                                 -            3 000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с контрастом                                                                                  -            5 000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с контрастом и анестезией                                                           -            6 000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>2. магнитно-резонансная томография (МРТ):</w:t>
        <w:tab/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 xml:space="preserve">-без контраста </w:t>
        <w:tab/>
        <w:t xml:space="preserve">                               -           3 500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с контрастом                                                                                  -            6 500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>-с контрастом и анестезией                                                           -            7 500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3.  дуплексное сканирование сосудов: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 головы и шеи                                                                                 -</w:t>
        <w:tab/>
        <w:t xml:space="preserve">           850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 нижних конечностей                                                                    -            850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4.  молекулярная диагностика аллергии</w:t>
        <w:tab/>
        <w:t xml:space="preserve">- </w:t>
        <w:tab/>
        <w:t>1 000,0 руб.</w:t>
      </w:r>
    </w:p>
    <w:p>
      <w:pPr>
        <w:pStyle w:val="Normal"/>
        <w:tabs>
          <w:tab w:val="clear" w:pos="708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5.  молекулярно-биологическое исследование</w:t>
        <w:tab/>
        <w:t xml:space="preserve">- </w:t>
        <w:tab/>
        <w:t xml:space="preserve"> 550,0 руб.</w:t>
      </w:r>
    </w:p>
    <w:p>
      <w:pPr>
        <w:pStyle w:val="Normal"/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>6. пренатальная диагностика (скрининг)                                     -           1  000,0 руб.</w:t>
      </w:r>
    </w:p>
    <w:p>
      <w:pPr>
        <w:pStyle w:val="Normal"/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19:00Z</dcterms:created>
  <dc:creator>000503</dc:creator>
  <dc:description/>
  <cp:keywords/>
  <dc:language>en-US</dc:language>
  <cp:lastModifiedBy>Пользователь Windows</cp:lastModifiedBy>
  <cp:lastPrinted>2019-02-04T11:29:00Z</cp:lastPrinted>
  <dcterms:modified xsi:type="dcterms:W3CDTF">2019-02-05T08:48:00Z</dcterms:modified>
  <cp:revision>63</cp:revision>
  <dc:subject/>
  <dc:title/>
</cp:coreProperties>
</file>