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>к Дополнительному соглашению от 05.02.2019 г.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Тарифному соглашению от 28.12.2018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1 профилактическое посещение на приеме у специалистов (врачей) амбулаторно-поликлинических учреждений КБР в системе ОМС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01.02.2019 г.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/ в рублях/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37"/>
        <w:gridCol w:w="1699"/>
        <w:gridCol w:w="1852"/>
      </w:tblGrid>
      <w:tr>
        <w:trPr>
          <w:tblHeader w:val="true"/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рослы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ардиология                                                               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вмат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диатр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а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ндокрин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ллерг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рология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екционные болезн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ирур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ушерство-гинек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оларингология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фтальм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рматолог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центра здоровья (первичное, комплексное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общей практ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фр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ма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лог - андролог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к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йро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строэнтер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авмат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топед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юстно-лицевая 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льмон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нколо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дечно-сосудистая хирургия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ростковый терапевт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ач центра здоровья**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3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Фельдшер терапевтического участка</w:t>
            </w:r>
          </w:p>
          <w:p>
            <w:pPr>
              <w:pStyle w:val="Normal"/>
              <w:ind w:left="164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289</w:t>
            </w:r>
          </w:p>
          <w:p>
            <w:pPr>
              <w:pStyle w:val="Normal"/>
              <w:ind w:left="284" w:firstLine="72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7"/>
              <w:rPr/>
            </w:pPr>
            <w:r>
              <w:rPr/>
              <w:t>Медицинская сестра педиатрического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786" w:hanging="0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63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828"/>
              <w:jc w:val="center"/>
              <w:rPr/>
            </w:pPr>
            <w:r>
              <w:rPr/>
              <w:t>33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/>
            </w:pPr>
            <w:r>
              <w:rPr/>
            </w:r>
          </w:p>
          <w:p>
            <w:pPr>
              <w:pStyle w:val="Normal"/>
              <w:ind w:left="27" w:hanging="0"/>
              <w:rPr/>
            </w:pPr>
            <w:r>
              <w:rPr/>
              <w:t>Акушерка гинекологического участ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left"/>
              <w:rPr/>
            </w:pPr>
            <w:r>
              <w:rPr/>
              <w:t>26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720"/>
              <w:rPr/>
            </w:pPr>
            <w:r>
              <w:rPr/>
            </w:r>
          </w:p>
          <w:p>
            <w:pPr>
              <w:pStyle w:val="Normal"/>
              <w:ind w:left="284" w:firstLine="720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*</w:t>
      </w:r>
      <w:r>
        <w:rPr/>
        <w:t>Примечание 1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нефрология, гематология, уролог-андролог – приравниваются по оплате к эндокрин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проктология, нейрохирургия – приравниваются по оплате к аллерг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 гастроэнтерология, травматология, ортопедия, челюстно-лицевая хирургия – приравниваются по оплате труда к невролог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ей по специальностям  пульмонология, онкология – приравниваются  по оплате к инфекционным болезня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подросткового терапевта приравниваются по оплате к посещению врача-терапевт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**Посещения врачей Центра здоровья по специальностям: врача по спортивной медицине, врача по лечебной физкультуре, врача-диетолога, врача по общей гигиене – приравниваются по оплате к посещению врача-терапевт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552" w:leader="none"/>
          <w:tab w:val="left" w:pos="567" w:leader="none"/>
        </w:tabs>
        <w:autoSpaceDE w:val="true"/>
        <w:spacing w:lineRule="auto" w:line="240"/>
        <w:ind w:left="0" w:firstLine="720"/>
        <w:rPr/>
      </w:pPr>
      <w:r>
        <w:rPr/>
        <w:t>Посещения врача по специальности сердечно-сосудистая хирургия приравниваются по оплате к посещению врача-хирург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ind w:left="66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2:00Z</dcterms:created>
  <dc:creator>000503</dc:creator>
  <dc:description/>
  <cp:keywords/>
  <dc:language>en-US</dc:language>
  <cp:lastModifiedBy>000603</cp:lastModifiedBy>
  <cp:lastPrinted>2017-12-28T13:34:00Z</cp:lastPrinted>
  <dcterms:modified xsi:type="dcterms:W3CDTF">2019-02-05T14:25:00Z</dcterms:modified>
  <cp:revision>17</cp:revision>
  <dc:subject/>
  <dc:title/>
</cp:coreProperties>
</file>