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иска из протокола решения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7.08.2019 г. №1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корректировке государственных заданий по ОМС на 2019 год по видам медицинской помощи в разрезе медицинских организаций.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государственных заданий по ОМС на 2019 год по видам медицинской помощи в разрезе медицинских организаций согласно Приложению 3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3 к протоколу от 27.08.2019 г. №15 – Корректировка госзаданий по ОМС на 2019 г.»)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2. Утвердить распределение между СМО согласно Приложению 4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4 к протоколу от 27.08.2019 г. №15 – Распределение между СМО на 2019 г.»)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Утвердить распределение сводов финансового обеспечения медицинских организаций на 2019 г. по страховым медицинским организациям согласно Приложению 5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5 к протоколу от 27.08.2019 г. № 15 – Свод финансового обеспечения МО на 2019 г.»).</w:t>
      </w:r>
    </w:p>
    <w:p>
      <w:pPr>
        <w:pStyle w:val="Style19"/>
        <w:spacing w:before="0" w:after="200"/>
        <w:ind w:left="0" w:hanging="0"/>
        <w:contextualSpacing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000604</cp:lastModifiedBy>
  <cp:lastPrinted>2019-07-29T14:42:00Z</cp:lastPrinted>
  <dcterms:modified xsi:type="dcterms:W3CDTF">2019-09-06T11:39:00Z</dcterms:modified>
  <cp:revision>920</cp:revision>
  <dc:subject/>
  <dc:title>Протокол</dc:title>
</cp:coreProperties>
</file>